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package contains eight files including this READ_ME file.  The following is a brief description of the files:</w:t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>
          <w:b/>
          <w:i/>
        </w:rPr>
        <w:t>TRIMMEST.r</w:t>
      </w:r>
      <w:r>
        <w:rPr/>
        <w:t xml:space="preserve">  contains R functions implementing the methods in Shi et al. [1].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>
          <w:b/>
          <w:i/>
        </w:rPr>
        <w:t>TRIMMEST Documentation.doc</w:t>
      </w:r>
      <w:r>
        <w:rPr/>
        <w:t xml:space="preserve"> is the documentation file for  </w:t>
      </w:r>
      <w:r>
        <w:rPr>
          <w:b/>
          <w:i/>
        </w:rPr>
        <w:t>TRIMMEST.r.</w:t>
      </w:r>
    </w:p>
    <w:p>
      <w:pPr>
        <w:pStyle w:val="Normal"/>
        <w:ind w:left="1440" w:hanging="14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40" w:hanging="1440"/>
        <w:rPr/>
      </w:pPr>
      <w:r>
        <w:rPr>
          <w:b/>
          <w:i/>
        </w:rPr>
        <w:t xml:space="preserve">prepare_input_file.r </w:t>
      </w:r>
      <w:r>
        <w:rPr/>
        <w:t>contains the R function for preparing the input file for the function TRIMMEST.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>
          <w:b/>
          <w:i/>
        </w:rPr>
        <w:t xml:space="preserve">prepare_inputfile documentation.doc </w:t>
      </w:r>
      <w:r>
        <w:rPr/>
        <w:t xml:space="preserve">is the documentation file for </w:t>
      </w:r>
      <w:r>
        <w:rPr>
          <w:b/>
          <w:i/>
        </w:rPr>
        <w:t>prepare_input_file.r</w:t>
      </w:r>
    </w:p>
    <w:p>
      <w:pPr>
        <w:pStyle w:val="Normal"/>
        <w:ind w:left="1440" w:hanging="14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40" w:hanging="1440"/>
        <w:rPr/>
      </w:pPr>
      <w:r>
        <w:rPr>
          <w:b/>
          <w:i/>
        </w:rPr>
        <w:t xml:space="preserve">haplore.out </w:t>
      </w:r>
      <w:r>
        <w:rPr/>
        <w:t xml:space="preserve">is an example of HAPLORE[2] output file, also the input file for </w:t>
      </w:r>
      <w:r>
        <w:rPr>
          <w:b/>
          <w:i/>
        </w:rPr>
        <w:t>prepare_input_file.r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>
          <w:b/>
          <w:i/>
        </w:rPr>
        <w:t xml:space="preserve">hap.freq </w:t>
      </w:r>
      <w:r>
        <w:rPr/>
        <w:t>is an example of haplotype configuration files extracted from HAPOLRE output.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>
          <w:b/>
          <w:i/>
        </w:rPr>
        <w:t xml:space="preserve">risk.inp </w:t>
      </w:r>
      <w:r>
        <w:rPr/>
        <w:t>is an example of input file for the function TRIMMEST.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360"/>
        <w:rPr/>
      </w:pPr>
      <w:r>
        <w:rPr/>
        <w:t>[1]    Shi M, Umbach DM, Weinberg CR 2008 “</w:t>
      </w:r>
      <w:r>
        <w:rPr>
          <w:i/>
        </w:rPr>
        <w:t>Using Case-parent Triads to Estimate Relative Risk Associated with a Candidate Haplotype</w:t>
      </w:r>
      <w:r>
        <w:rPr/>
        <w:t>”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left="360" w:hanging="360"/>
        <w:rPr/>
      </w:pPr>
      <w:r>
        <w:rPr/>
        <w:t xml:space="preserve">[2]  Zhang, K., F. Sun, and H. Zhao, </w:t>
      </w:r>
      <w:r>
        <w:rPr>
          <w:i/>
        </w:rPr>
        <w:t>HAPLORE: a program for haplotype reconstruction in general pedigrees without recombination.</w:t>
      </w:r>
      <w:r>
        <w:rPr/>
        <w:t xml:space="preserve"> Bioinformatics, 2005. </w:t>
      </w:r>
      <w:r>
        <w:rPr>
          <w:b/>
        </w:rPr>
        <w:t>21</w:t>
      </w:r>
      <w:r>
        <w:rPr/>
        <w:t>(1): p. 90-103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20:51:00Z</dcterms:created>
  <dc:creator>Min Shi</dc:creator>
  <dc:description/>
  <cp:keywords/>
  <dc:language>en-US</dc:language>
  <cp:lastModifiedBy>Min Shi</cp:lastModifiedBy>
  <dcterms:modified xsi:type="dcterms:W3CDTF">2008-05-27T21:23:00Z</dcterms:modified>
  <cp:revision>2</cp:revision>
  <dc:subject/>
  <dc:title>This package contains eight files including this READ_ME file</dc:title>
</cp:coreProperties>
</file>