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function performs the PIX-HAP test, an extension for testing effects of X haplotypes based on case-parent triads. It takes four input parameters: </w:t>
      </w:r>
      <w:r>
        <w:rPr>
          <w:i/>
        </w:rPr>
        <w:t xml:space="preserve">mom, dad, case, sex </w:t>
      </w:r>
      <w:r>
        <w:rPr/>
        <w:t xml:space="preserve">and </w:t>
      </w:r>
      <w:r>
        <w:rPr>
          <w:i/>
        </w:rPr>
        <w:t>cutoff</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mom, dad, case </w:t>
      </w:r>
      <w:r>
        <w:rPr/>
        <w:t xml:space="preserve">are matrices that contain the genotypes of the mother, father and affected offspring, respectively. Each matrix has a dimension of (number of families) x (number of SNPs). Each row represents the mother/father/offspring from a particular family and each column represents a SNP. The family ordering in the three genotype matrices should be exactly the same. The genotypes in are coded as 0,1,2 referring to the number of variable allele each individual has, or NA for missing genotyp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cutoff</w:t>
      </w:r>
      <w:r>
        <w:rPr/>
        <w:t xml:space="preserve"> is a numerical threshold value below which the haplotypes are grouped together with the associated relative risk treated as nuisance parameter. The default value is 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sex</w:t>
      </w:r>
      <w:r>
        <w:rPr/>
        <w:t xml:space="preserve"> is a vector of length (number of families) and it contains data on the sex of the offspring for each family: 0 = boy, 1 = girl. The ordering of families in this factor should be in the same as that in the genotype matrix. Missing value is not allowed for this v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function outputs two numerical values: the likelihood ratio test statistic and the degrees of freedom for the chi-squared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22:14:00Z</dcterms:created>
  <dc:creator>Alison</dc:creator>
  <dc:description/>
  <cp:keywords/>
  <dc:language>en-US</dc:language>
  <cp:lastModifiedBy>Shi, Min (NIH/NIEHS) [E]</cp:lastModifiedBy>
  <dcterms:modified xsi:type="dcterms:W3CDTF">2015-09-15T20:47:00Z</dcterms:modified>
  <cp:revision>3</cp:revision>
  <dc:subject/>
  <dc:title/>
</cp:coreProperties>
</file>