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/>
      </w:pPr>
      <w:r>
        <w:rPr/>
        <w:t>Quick Start Guide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fr-FR"/>
        </w:rPr>
      </w:pPr>
      <w:r>
        <w:rPr>
          <w:lang w:val="fr-FR"/>
        </w:rPr>
        <w:t>Double click on PAGE-3D.bat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lick on Project and select Load Experiment</w:t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elect Compound1.txt and click Open</w:t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4838700" cy="3362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nter 3 for total dose points and total time points.  Then, click Submit</w:t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3333750" cy="104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lick on Load</w:t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4762500" cy="381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elect Compound1Label.txt and click Open</w:t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4838700" cy="3362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lick OK</w:t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4762500" cy="381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lick on Project and select Load Experiment again</w:t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5481320" cy="4110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elect Compound2.txt and click Open</w:t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4838700" cy="3362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nter 2 for total dose points and 4 for total time points.  Then, click Submit.</w:t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3333750" cy="1047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lick on Load</w:t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4762500" cy="3810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elect Compound2Label.txt and click Open</w:t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4838700" cy="3362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lick OK</w:t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4762500" cy="3810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lick on Project and select Run Trend Analysis.</w:t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Enter 3 for window size.  Then, click Submit. </w:t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3810000" cy="1333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elect all the trends from Compound1 in the Trend Display Selection Panel</w:t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lick the “Remove &gt;&gt;” button.</w:t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lick on the “Group I Union” button</w:t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2857500" cy="2857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lick on File and select Save As Tab-Delimited</w:t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2857500" cy="2857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nter Compound2Union.txt and click Save.</w:t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4838700" cy="33623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lick on Project and select Export All Trends as Tab-Delimited Text File</w:t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nter SampleResult.txt and click Save</w:t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4838700" cy="3362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lick on Project and select Save Current Chart as jpg</w:t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nter DemoChart and click Save</w:t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4838700" cy="33623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nter 0.6 for Maximum Bicluster Score in the lower left panel and click Filter</w:t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lick on q-ClusterID 2 in the Table listing the q-Cluster Ids.</w:t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lick on Project and select Exit.</w:t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6:38:00Z</dcterms:created>
  <dc:creator> </dc:creator>
  <dc:description/>
  <cp:keywords/>
  <dc:language>en-US</dc:language>
  <cp:lastModifiedBy>Elo Leung</cp:lastModifiedBy>
  <cp:lastPrinted>2005-08-01T14:16:00Z</cp:lastPrinted>
  <dcterms:modified xsi:type="dcterms:W3CDTF">2005-08-19T16:55:00Z</dcterms:modified>
  <cp:revision>11</cp:revision>
  <dc:subject/>
  <dc:title>Instructions for Demo</dc:title>
</cp:coreProperties>
</file>