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is package includes the program GEI-TRIMM, which implements the method described in the manuscript </w:t>
      </w:r>
      <w:r>
        <w:rPr>
          <w:i/>
        </w:rPr>
        <w:t xml:space="preserve">Shi M, Umbach DM, Weinberg CR </w:t>
      </w:r>
      <w:r>
        <w:rPr/>
        <w:t xml:space="preserve">2010 </w:t>
      </w:r>
      <w:r>
        <w:rPr>
          <w:i/>
        </w:rPr>
        <w:t>“Testing Haplotype-Environment Interactions Using Case-parent Triads”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s included in this package are: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/>
        <w:t>GEI-TRIMM_nomiss.r</w:t>
        <w:tab/>
        <w:t>R source code for GEI-TRIMM for data with no missing genotypes</w:t>
      </w:r>
    </w:p>
    <w:p>
      <w:pPr>
        <w:pStyle w:val="Normal"/>
        <w:ind w:left="2880" w:hanging="2880"/>
        <w:rPr/>
      </w:pPr>
      <w:r>
        <w:rPr/>
        <w:t>GEI-TRIMM.r</w:t>
        <w:tab/>
        <w:t>R source code for GEI-TRIMM for data with missing genotypes</w:t>
      </w:r>
    </w:p>
    <w:p>
      <w:pPr>
        <w:pStyle w:val="Normal"/>
        <w:ind w:left="2880" w:hanging="2880"/>
        <w:rPr/>
      </w:pPr>
      <w:r>
        <w:rPr/>
        <w:t>GEI-TRIMM Documentation.doc  Documentation for GEI-TRIMM program</w:t>
      </w:r>
    </w:p>
    <w:p>
      <w:pPr>
        <w:pStyle w:val="Normal"/>
        <w:ind w:left="2880" w:hanging="288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2880" w:hanging="2880"/>
        <w:rPr/>
      </w:pPr>
      <w:r>
        <w:rPr/>
        <w:t>Example_output.txt</w:t>
        <w:tab/>
        <w:t>A file containing the output of the examples in the package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Folder: missing</w:t>
        <w:tab/>
        <w:t>Contains input files for an example with missing genotypes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/>
        <w:t>Folder: nomissing</w:t>
        <w:tab/>
        <w:t>Contains input files for an example with no missing genotypes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20:43:00Z</dcterms:created>
  <dc:creator>Min Shi</dc:creator>
  <dc:description/>
  <cp:keywords/>
  <dc:language>en-US</dc:language>
  <cp:lastModifiedBy>shi2</cp:lastModifiedBy>
  <dcterms:modified xsi:type="dcterms:W3CDTF">2010-01-15T01:31:00Z</dcterms:modified>
  <cp:revision>4</cp:revision>
  <dc:subject/>
  <dc:title>This package includes the program GEI-TRIMM, which implements the method described in the manuscript Shi M, Umbach DM, Weinberg CR 2009 “Testing Haplotype-Environment Interactions Using Case-parent Triads”</dc:title>
</cp:coreProperties>
</file>