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# output of running the example of “with missing gneotypes” 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>&gt;  setwd("YOUR DIRECTORY/missing")</w:t>
      </w:r>
    </w:p>
    <w:p>
      <w:pPr>
        <w:pStyle w:val="Normal"/>
        <w:rPr>
          <w:rFonts w:ascii="Courier" w:hAnsi="Courier" w:cs="Courier"/>
          <w:color w:val="FF0000"/>
          <w:lang w:val="fr-FR"/>
        </w:rPr>
      </w:pPr>
      <w:r>
        <w:rPr>
          <w:rFonts w:cs="Courier" w:ascii="Courier" w:hAnsi="Courier"/>
          <w:color w:val="FF0000"/>
          <w:lang w:val="fr-FR"/>
        </w:rPr>
        <w:t>&gt;  source('../GEI-TRIMM.r')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P value for GbyE interaction: 0.059 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# output of running the example of “with no missing gneotypes” 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>&gt;  setwd("YOUR DIRECTORY/nomissing")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>&gt;  source('../GEI-TRIMM_nomissing.r')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P value for GbyE interaction: 0.038 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29:00Z</dcterms:created>
  <dc:creator>Min Shi</dc:creator>
  <dc:description/>
  <cp:keywords/>
  <dc:language>en-US</dc:language>
  <cp:lastModifiedBy>Min Shi</cp:lastModifiedBy>
  <dcterms:modified xsi:type="dcterms:W3CDTF">2009-07-13T20:33:00Z</dcterms:modified>
  <cp:revision>1</cp:revision>
  <dc:subject/>
  <dc:title># output of running the example of “with missing gneotypes” </dc:title>
</cp:coreProperties>
</file>